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SÃO VICENTE DO SUL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8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Manutenção corretiva do Condicionador de ar split, marca Komeco, 12.000 BTU, Patr. 050.067, localizado no Cartório Eleitoral de São Vicente do Sul-RS, Rua Visconde do Rio Branco, nº 1142, conforme especificações do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Manutenção corretiva do Condicionador de ar split, marca Komeco, 12.000 BTU, Patr. 050.066, localizado no Cartório Eleitoral de São Vicente do Sul-RS, Rua Visconde do Rio Branco, nº 1142, conforme especificações do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GUSTAVO SOUZA DA SILVA pelo telefone (55) 3257-1388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(s) serviço(s) deverá ser agendada pelo telefone (55) 3257-1388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069ª ZE - SÃO VICENTE DO SUL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VISCONDE DO RIO BRANCO, 1142 - SÃO VICENTE DO SUL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10-03T21:34:00Z</dcterms:modified>
  <cp:revision>92</cp:revision>
  <dc:subject/>
  <dc:title>TRIBUNAL REGIONAL ELEITORAL</dc:title>
</cp:coreProperties>
</file>